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 two linear growing patterns that you think are really similar.  What makes them similar?  How are their pattern rules simila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ifferent representations of relationships or patterns show different things about the relationship and which is more useful depends on the situation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 a mathematical statement where any number greater than 10 is a possible soluti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ich two graphs do you think are most alike? Why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 = 3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>- 2              y = -3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- 2         y = 3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+ 2             y = 2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+ 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 xml:space="preserve">Algebraic reasoning is a way to understand mathematical relationships that apply to a large group of situations.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hoose two different values for the missing amounts.  Make them different kinds of numbers:  3x -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 xml:space="preserve"> = 4 + </w:t>
            </w:r>
            <w:r>
              <w:rPr>
                <w:rFonts w:cs="Arial" w:ascii="French Script MT" w:hAnsi="French Script MT"/>
                <w:sz w:val="28"/>
                <w:szCs w:val="28"/>
              </w:rPr>
              <w:t>◊</w:t>
            </w: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w a diagram that would help someone understand how to solve your equati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linear growing pattern has 50 as the 25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  <w:szCs w:val="28"/>
              </w:rPr>
              <w:t xml:space="preserve"> term.  Create a bunch of possible patterns.  How does where your pattern starts relate to how fast it grows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o lines intersect at (1,3).  One is much steeper than the other.  What could the pair of lines be?  Give several possibilit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are the roots of these three equations.  What do you notice?  Why does it happ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4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>- 17x + 4 =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- 37x + 6 =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8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- 65x + 8 = 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rig function goes through the point (</w:t>
            </w:r>
            <w:r>
              <w:rPr>
                <w:rFonts w:cs="Arial" w:ascii="French Script MT" w:hAnsi="French Script MT"/>
                <w:sz w:val="28"/>
                <w:szCs w:val="28"/>
              </w:rPr>
              <w:t>π</w:t>
            </w:r>
            <w:r>
              <w:rPr>
                <w:rFonts w:cs="Arial" w:ascii="Arial" w:hAnsi="Arial"/>
                <w:sz w:val="28"/>
                <w:szCs w:val="28"/>
              </w:rPr>
              <w:t>, 7).  What could it be?  List a bunch of possibilit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thout solving this equation, how do you know that the solution has to be positive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x + 7 = -5x + 3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w are these equations alike and different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 – 2 = 6 + 9x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 – 2 = 6 + 9x – 6x – 8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esides the solutions to a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>+ bx + c = 0, what else does the quadratic formula tell you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w is solving a quadratic equation like solving a linear one?  How is it different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ifferent representations of relationships or patterns show different things about the relationship and which is more useful depends on the situation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e parabola is very narrow and one parabola is very wide.  What do you know or what don’t you know about how their equations diffe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ifferent representations of relationships or patterns show different things about the relationship and which is more useful depends on the situation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 must graph a trig function.  In what situation might you want a y-axis going from -100 to 100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4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25:00Z</dcterms:created>
  <dc:creator>Ilana</dc:creator>
  <dc:description/>
  <cp:keywords/>
  <dc:language>en-US</dc:language>
  <cp:lastModifiedBy>PSteele</cp:lastModifiedBy>
  <cp:lastPrinted>2009-09-24T17:24:00Z</cp:lastPrinted>
  <dcterms:modified xsi:type="dcterms:W3CDTF">2009-10-28T01:16:00Z</dcterms:modified>
  <cp:revision>6</cp:revision>
  <dc:subject/>
  <dc:title>Posing Powerful Questions</dc:title>
</cp:coreProperties>
</file>